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36"/>
          <w:szCs w:val="36"/>
        </w:rPr>
        <w:t xml:space="preserve">Výsledková listina </w:t>
      </w:r>
    </w:p>
    <w:p>
      <w:pPr>
        <w:pStyle w:val="NormlnsWWW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VC UNITOPu 7. ročník - 1. kolo </w:t>
      </w:r>
    </w:p>
    <w:p>
      <w:pPr>
        <w:pStyle w:val="NormlnsWW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ísto konání: 8. ZŠ Louny </w:t>
        <w:br/>
        <w:t xml:space="preserve">Pořadatel: SSK UNITOP - 0857 </w:t>
        <w:br/>
        <w:t xml:space="preserve">Datum konání: 22. listopadu 2003 </w:t>
        <w:br/>
        <w:t xml:space="preserve">Kategorie: VZPI 60 ran - muži a junioři </w:t>
      </w:r>
    </w:p>
    <w:tbl>
      <w:tblPr>
        <w:tblW w:w="47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7"/>
        <w:gridCol w:w="2150"/>
        <w:gridCol w:w="1494"/>
        <w:gridCol w:w="1121"/>
        <w:gridCol w:w="557"/>
        <w:gridCol w:w="557"/>
        <w:gridCol w:w="557"/>
        <w:gridCol w:w="557"/>
        <w:gridCol w:w="567"/>
        <w:gridCol w:w="567"/>
        <w:gridCol w:w="999"/>
      </w:tblGrid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Poř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a jméno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evč/klub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Narozen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6.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3E3E3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SEDLÁČEK Petr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4483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7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7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JECH Jaromír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3766/0023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5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67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TRNKA Tomáš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5312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6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7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64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HLAVÁČEK Roman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1241/0382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7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56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JEREMIÁŠ Josef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6460/0088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5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53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ISÁK Zdeněk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1835/0630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4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53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NOS Pavel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2462/0523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7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52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SLÁDEK Petr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5531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5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TOTH Tomáš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3910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5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8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50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PUČELÍK Václav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4316/0232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5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50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SMRT Josef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0008/0023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8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50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BRAUN Michal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4658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5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49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BARTOŠ Stanislav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4054/0587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44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4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JECH Adam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1895/0023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4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5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KRÁTKÝ Tomáš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2929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6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40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6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JECH Ondřej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4079/0023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33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7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FRÝBA Karel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3756/0023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7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3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25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8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NOVOTNÝ Jaroslav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3070/0088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5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8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18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BREJŠA Petr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2464/0023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5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1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1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0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LAPÁČEK Petr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0041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4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3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07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1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VYSLOUŽIL Pavel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0646/0587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7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4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1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504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2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BRABEC Karel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NČ/0587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6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3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0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8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49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3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KVOCH Jan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4138/0088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6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5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49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4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MAŠEK Zdeněk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NČ/0587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8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0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49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5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JANDA Jiří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5557/0088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4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8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8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487 </w:t>
            </w:r>
          </w:p>
        </w:tc>
      </w:tr>
      <w:tr>
        <w:trPr/>
        <w:tc>
          <w:tcPr>
            <w:tcW w:w="9693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t xml:space="preserve">Kategorie: VZPI 40 ran - ženy a dorost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BRABCOVÁ Jana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3719/0587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6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VAKEŠ Tomáš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29330/0232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61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HARÁK Tomáš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2452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60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VEVERKOVÁ Lucie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00061/0069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7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8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57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FERANCOVÁ Zuzana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NČ/0587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3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37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BRADÁČ Vojtěch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22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SVATOŇ Martin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2643/0232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9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09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HLADIŠOVÁ Marcela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NČ/0587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7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297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MRAČKOVÁ Květa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31093/0232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6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3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297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ZÁZVORKOVÁ Anna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NČ/0587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4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67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287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PYSTYŘÍK Martin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8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61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66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7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81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285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2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PLOCEK Tomáš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92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5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60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53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45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215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3. </w:t>
            </w:r>
          </w:p>
        </w:tc>
        <w:tc>
          <w:tcPr>
            <w:tcW w:w="2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PETRLÍK Tomáš 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 xml:space="preserve">  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198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45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59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47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43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 xml:space="preserve">*** </w:t>
            </w:r>
          </w:p>
        </w:tc>
        <w:tc>
          <w:tcPr>
            <w:tcW w:w="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194 </w:t>
            </w:r>
          </w:p>
        </w:tc>
      </w:tr>
      <w:tr>
        <w:trPr>
          <w:trHeight w:val="195" w:hRule="atLeast"/>
        </w:trPr>
        <w:tc>
          <w:tcPr>
            <w:tcW w:w="9693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278"/>
              <w:gridCol w:w="4355"/>
            </w:tblGrid>
            <w:tr>
              <w:trPr/>
              <w:tc>
                <w:tcPr>
                  <w:tcW w:w="52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 xml:space="preserve">Hlavní rozhodčí: </w:t>
                  </w:r>
                  <w:r>
                    <w:rPr>
                      <w:rFonts w:cs="Arial" w:ascii="Arial" w:hAnsi="Arial"/>
                    </w:rPr>
                    <w:t xml:space="preserve">Miroslav Vaněk A-356 </w:t>
                  </w:r>
                </w:p>
              </w:tc>
              <w:tc>
                <w:tcPr>
                  <w:tcW w:w="43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 xml:space="preserve">Ředitel soutěže: </w:t>
                  </w:r>
                  <w:r>
                    <w:rPr>
                      <w:rFonts w:cs="Arial" w:ascii="Arial" w:hAnsi="Arial"/>
                    </w:rPr>
                    <w:t xml:space="preserve">Pavel Vysloužil </w:t>
                  </w:r>
                </w:p>
              </w:tc>
            </w:tr>
          </w:tbl>
          <w:p>
            <w:pPr>
              <w:pStyle w:val="Normal"/>
              <w:spacing w:lineRule="atLeast" w:line="19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08:00Z</dcterms:created>
  <dc:creator>Tomáš Krátký</dc:creator>
  <dc:description/>
  <dc:language>en-US</dc:language>
  <cp:lastModifiedBy>Tomáš Krátký</cp:lastModifiedBy>
  <dcterms:modified xsi:type="dcterms:W3CDTF">2003-11-25T15:10:00Z</dcterms:modified>
  <cp:revision>1</cp:revision>
  <dc:subject/>
  <dc:title>Výsledková listina </dc:title>
</cp:coreProperties>
</file>